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thaniel Tes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deo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ctronic, control, m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, game station, game pieces,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hands, shake, roll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a board, 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ard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magine if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as a bunch of water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no taxe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cool car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cool grown ups…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 world was really like thi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Now imagine THAT!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nice afternoo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ting in my ford pickup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eer eating gr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x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ks, runs, and st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an ho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mager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oud is . . .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houting of a kid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aming of parents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eching of a bab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yelp of a dog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hissing of a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ouple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 didn’t want to wake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o I told them to shut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black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hased the r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rooster gave a l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o the ch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4:00Z</dcterms:created>
  <dc:creator>Clinton Public Schools</dc:creator>
  <dc:description/>
  <cp:keywords/>
  <dc:language>en-US</dc:language>
  <cp:lastModifiedBy>Clinton Public Schools</cp:lastModifiedBy>
  <dcterms:modified xsi:type="dcterms:W3CDTF">2010-12-09T16:44:00Z</dcterms:modified>
  <cp:revision>2</cp:revision>
  <dc:subject/>
  <dc:title>Nathaniel Tesillo</dc:title>
</cp:coreProperties>
</file>